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Teacher Advisory Disclosure</w:t>
      </w:r>
    </w:p>
    <w:p>
      <w:pPr>
        <w:pStyle w:val="Normal"/>
        <w:spacing w:before="0" w:after="240"/>
        <w:rPr/>
      </w:pPr>
      <w:r>
        <w:rPr/>
        <w:br/>
        <w:br/>
        <w:t>Purpose:      The primary purpose of instituting a 35-minute Teacher Advisory (TA) period at OHMS is three-fold:</w:t>
      </w:r>
    </w:p>
    <w:p>
      <w:pPr>
        <w:pStyle w:val="Normal"/>
        <w:numPr>
          <w:ilvl w:val="0"/>
          <w:numId w:val="1"/>
        </w:numPr>
        <w:spacing w:before="0" w:after="0"/>
        <w:rPr/>
      </w:pPr>
      <w:r>
        <w:rPr/>
        <w:t>To provide students with the opportunity to “connect” with an adult at OHMS; someone they can go to for assistance.  Students will be assigned the same TA teacher for the three years they attend OHMS.</w:t>
      </w:r>
    </w:p>
    <w:p>
      <w:pPr>
        <w:pStyle w:val="Normal"/>
        <w:numPr>
          <w:ilvl w:val="0"/>
          <w:numId w:val="1"/>
        </w:numPr>
        <w:spacing w:before="0" w:after="0"/>
        <w:rPr/>
      </w:pPr>
      <w:r>
        <w:rPr/>
        <w:t>To provide students with the opportunity to improve reading and comprehension skills through a 20-minute daily, silent sustained reading program.  Students may choose appropriate reading materials from home or school.</w:t>
      </w:r>
    </w:p>
    <w:p>
      <w:pPr>
        <w:pStyle w:val="Normal"/>
        <w:numPr>
          <w:ilvl w:val="0"/>
          <w:numId w:val="1"/>
        </w:numPr>
        <w:spacing w:before="0" w:after="280"/>
        <w:rPr/>
      </w:pPr>
      <w:r>
        <w:rPr/>
        <w:t>OHMS participates in a school wide Respect program as part of Character Education.  TA time will be used to support district Character Education.</w:t>
      </w:r>
    </w:p>
    <w:p>
      <w:pPr>
        <w:pStyle w:val="Normal"/>
        <w:rPr/>
      </w:pPr>
      <w:r>
        <w:rPr/>
        <w:br/>
        <w:t>Following this 20-minute reading time, we will conduct morning announcements, school business and Channel 1. TA time is not to be used to complete homework.</w:t>
        <w:br/>
        <w:br/>
        <w:t>Grading:  The TA period will be graded on a pass/fail basis.  70% or above will be a passing grade.  Students will pass TA by their daily attendance and participation.  All 9th grade students will receive a .5 high school graduation credit for passing this class.  A failing grade will imply non-attendance and/or non-participation.  The TA grade will be included in the student’s cumulative G.P.A.</w:t>
        <w:br/>
        <w:br/>
        <w:t>Attendance:  Attendance will follow the Utah Compulsory Education Law</w:t>
        <w:br/>
        <w:br/>
        <w:t>Materials:  Students may bring appropriate reading materials from home i.e. books, magazines, newspapers, articles, etc.  A variety of reading materials were purchased by OHMS and our PTSA which are available to students in each classroom.</w:t>
      </w:r>
    </w:p>
    <w:p>
      <w:pPr>
        <w:pStyle w:val="Normal"/>
        <w:rPr/>
      </w:pPr>
      <w:r>
        <w:rPr/>
      </w:r>
    </w:p>
    <w:p>
      <w:pPr>
        <w:pStyle w:val="Normal"/>
        <w:rPr/>
      </w:pPr>
      <w:r>
        <w:rPr/>
        <w:t>The above is the school-wide disclosure for Teacher Advisory class.  Mr. Clark’s class will have some unique features since it is the forum for the Oquirrh Hills Middle School Debate Team.</w:t>
      </w:r>
    </w:p>
    <w:p>
      <w:pPr>
        <w:pStyle w:val="Normal"/>
        <w:rPr/>
      </w:pPr>
      <w:r>
        <w:rPr/>
      </w:r>
    </w:p>
    <w:p>
      <w:pPr>
        <w:pStyle w:val="Normal"/>
        <w:rPr/>
      </w:pPr>
      <w:r>
        <w:rPr/>
        <w:t>Mr. Clark’s Teacher Advisory class will pay particular attention to news articles and current events in preparation for upcoming debate competitions.  The class will consort with other classes, at this and possibly other schools, to practice some of the debate skills.  The class will also pay particular attention to research and writing of cases, both affirmative and negative, on the year’s debate topics.</w:t>
      </w:r>
    </w:p>
    <w:p>
      <w:pPr>
        <w:pStyle w:val="Normal"/>
        <w:rPr/>
      </w:pPr>
      <w:r>
        <w:rPr/>
      </w:r>
    </w:p>
    <w:p>
      <w:pPr>
        <w:pStyle w:val="Normal"/>
        <w:rPr/>
      </w:pPr>
      <w:r>
        <w:rPr/>
        <w:t>Grading for Mr. Clark’s Teacher Advisory class will be a weighted average of scores.  Attendance will account for 40% and Participation will account for 60% of the total grade for the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0:32:00Z</dcterms:created>
  <dc:creator>OHMS</dc:creator>
  <dc:description/>
  <dc:language>en-US</dc:language>
  <cp:lastModifiedBy>OHMS</cp:lastModifiedBy>
  <dcterms:modified xsi:type="dcterms:W3CDTF">2009-08-21T20:53:00Z</dcterms:modified>
  <cp:revision>2</cp:revision>
  <dc:subject/>
  <dc:title>Teacher Advisory Disclosure</dc:title>
</cp:coreProperties>
</file>